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075180" cy="647700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3" t="42914" r="20283" b="16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701" w:right="1701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TESTATION DE VISIT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dame, Monsieur …………………………………………………..représentant l'URSSAF Provence Alpes Côte d’Azur,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>atteste que la société : ………………………………………………………………………….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>représentée par :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en sa qualité de : 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isité le site de d’Avignon, le………………………… 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>En vue de répondre à l'offre du marché relative à 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 AOO n°2003/2025 Nettoyage des locaux, de la vitrerie et de la flotte automobile du site d’Avignon de l’Urssaf PACA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  <w:tab w:val="left" w:pos="8789" w:leader="dot"/>
        </w:tabs>
        <w:rPr/>
      </w:pPr>
      <w:r>
        <w:rPr>
          <w:rFonts w:cs="Arial" w:ascii="Arial" w:hAnsi="Arial"/>
          <w:sz w:val="22"/>
          <w:szCs w:val="22"/>
        </w:rPr>
        <w:tab/>
        <w:t xml:space="preserve">Avignon, le </w:t>
        <w:tab/>
      </w:r>
    </w:p>
    <w:p>
      <w:pPr>
        <w:pStyle w:val="Normal"/>
        <w:jc w:val="right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67310</wp:posOffset>
                </wp:positionV>
                <wp:extent cx="22948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m et Signature du représen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e l'entrepris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6.7pt;mso-wrap-distance-left:9.05pt;mso-wrap-distance-right:9.05pt;mso-wrap-distance-top:0pt;mso-wrap-distance-bottom:0pt;margin-top:5.3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om et Signature du représen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e l'entrepri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6295</wp:posOffset>
                </wp:positionH>
                <wp:positionV relativeFrom="paragraph">
                  <wp:posOffset>67310</wp:posOffset>
                </wp:positionV>
                <wp:extent cx="2294890" cy="1609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chet et Signature du représentant du pouvoir adjudic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6.7pt;mso-wrap-distance-left:9.05pt;mso-wrap-distance-right:9.05pt;mso-wrap-distance-top:0pt;mso-wrap-distance-bottom:0pt;margin-top:5.3pt;mso-position-vertical-relative:text;margin-left:2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achet et Signature du représentant du pouvoir adjudic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6:44:00Z</dcterms:created>
  <dc:creator>admin</dc:creator>
  <dc:description/>
  <cp:keywords/>
  <dc:language>en-US</dc:language>
  <cp:lastModifiedBy>GARRIGA Romane (Provence-Alpes-Côte d'Azur)</cp:lastModifiedBy>
  <cp:lastPrinted>2010-07-07T15:14:00Z</cp:lastPrinted>
  <dcterms:modified xsi:type="dcterms:W3CDTF">2026-01-07T13:50:00Z</dcterms:modified>
  <cp:revision>64</cp:revision>
  <dc:subject/>
  <dc:title>URSSAF DES BOUCHES DU RHÔNE</dc:title>
</cp:coreProperties>
</file>